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3486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3486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3486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3486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3486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3486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3486345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3486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3486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348634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3486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3486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3486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348634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348634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348634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348634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348634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348634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348634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348634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348634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348634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348634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348634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348634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348634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348634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348634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348634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348634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348634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348634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348634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348634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348634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348634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348634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348634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