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0370572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03705729"/>
            <w:bookmarkStart w:id="1" w:name="__Fieldmark__0_26037057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