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84478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84478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84478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84478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84478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84478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8447866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84478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84478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8447866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84478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84478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84478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844786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844786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844786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844786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844786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844786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844786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844786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844786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844786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844786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844786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844786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844786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844786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844786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844786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844786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844786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844786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844786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844786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844786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844786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844786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844786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