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88203830"/>
      <w:bookmarkStart w:id="1" w:name="__Fieldmark__3_408820383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88203830"/>
      <w:bookmarkStart w:id="3" w:name="__Fieldmark__4_408820383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8820383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88203830"/>
      <w:bookmarkStart w:id="5" w:name="__Fieldmark__6_408820383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