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17827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17827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17827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17827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17827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17827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1782721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17827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17827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178272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17827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17827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17827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17827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17827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17827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17827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17827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17827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17827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17827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17827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17827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17827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17827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17827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17827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17827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17827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17827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17827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17827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17827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178272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178272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17827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17827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178272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178272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