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14410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1441097"/>
      <w:bookmarkStart w:id="1" w:name="__Fieldmark__0_29714410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