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67998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67998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67998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67998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67998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67998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679988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67998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67998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679988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67998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67998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67998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67998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67998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67998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67998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67998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67998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67998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67998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67998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67998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67998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67998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67998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67998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67998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67998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67998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67998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67998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67998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67998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67998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67998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67998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67998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67998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