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44420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61606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32812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6929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