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26619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57581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8574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109250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