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85086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16995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