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8684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7435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61776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7240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