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7912115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0901971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