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6961543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4403713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