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tab-width: 2;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: set ts=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minimization.doc,v 1.6 2003/08/26 08:04:27 olive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  <w:tab/>
        <w:t>\defgroup MolmecEnergyMinimizer</w:t>
        <w:tab/>
        <w:t>Energy Min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\ingroup Mol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