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746109042"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908170889"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361166962"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