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046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2201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3560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