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03009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4987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63032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