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97760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36572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3319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