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91166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45802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4696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