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05740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15457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42778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