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2146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5636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6983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