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7664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97937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31176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