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46274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42682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32496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