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68679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76737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69372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