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52289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90315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22613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