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35538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82185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69021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