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0476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11251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8152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14613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