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70230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45840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9349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8279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