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12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969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521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38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