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7643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33312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2844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28574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