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797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908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567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640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