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497838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08846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749522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98039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25168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33996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69798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885539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81063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25830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23717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