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1403130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14483242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9750230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1857737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7472238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6490154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4257161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4213943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4509649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803035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6865754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