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13509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768178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539789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523576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176780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392353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952913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626761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992734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340966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327943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