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43946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99276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72550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37418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46120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60686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54132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79420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06119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52274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1734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