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94458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81874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47750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82701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5641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58063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47430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74550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48292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12620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32684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