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50581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7789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987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81432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25452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7007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33166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46084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90009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6341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5423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