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3907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54609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1551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60894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21450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10036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60859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72452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04670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05076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48172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