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3943062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4500177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1464311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0316201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840341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87957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7156844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8787192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8185880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3752919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0383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