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958821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447886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77874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81141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73853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29776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76810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4282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25061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53818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59022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