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rite_proof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rite_proof_to : string -&gt; string -&gt; thm list -&gt; line list -&gt; vo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proof to a pro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is a list of inference steps.  The proof record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ference performed by the system in an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of is completed, the raw records are convert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of lines as in Hilbert's style proofs. These l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disk file. This file is in the {prf} form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rite_proof_to} is the output function for writing a proo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rst argument is the name of the output file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of. The third is a list of theor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rived in the proof. The fourth is the list of pro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f the same name as the first argument already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. The current proof environment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fore th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the use of this function i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lines of an extremely simple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 th = SPEC_ALL ADD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DD_SYM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YM = |- !m n.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= |-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v = genvar ":nu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%VAR%385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cord_proof true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th1 = (REFL "SUC(m + n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1 = |- SUC(m + n) = SUC(m 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th2 = SUBST [th,v] "SUC(m + n) = SUC ^v" th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2 = |- SUC(m + n) = SUC(n +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cord_proof fal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rite_proof_to `ap_term.prf` `ap_term` [] (MakeProof(get_steps()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implement higher level use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proof in the library {record_proof}.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use those functions than this fun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ine, write_thm_list, write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proof_add_to, write_last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of, current_proof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oof_file, close_proof_file, begin_proof, end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, PROVE, prove, pro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