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697820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633674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676489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54280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