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11317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00336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47754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