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975632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17407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