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244775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12673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812984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30735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