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651588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3272422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68431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