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60225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002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27923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