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01171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539129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901522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739029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47178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79486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787412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026140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