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39272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7484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63137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9194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