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56465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61198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67654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20596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2157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95605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65432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14691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