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31003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42908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10140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0239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