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53758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347210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