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45535862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633712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625495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