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5245947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48977397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