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122092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4591122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75152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0606956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5502019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4598522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6499588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1786903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0236064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9516360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0729901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6617051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6893373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5285041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14207268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8435391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7845122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5459202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7374432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2460600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5082842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2043385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9665376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1044754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7829709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8609837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836956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3622524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8788029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1695605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231492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3589333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0662136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567321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4564664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9225452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0232501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10499625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3869744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