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6018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7543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2721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78056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93775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71588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27768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6310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5987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38849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8346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64927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9983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06548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57348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28060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6338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0500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72227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7250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4663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5176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31273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20042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45173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7203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57415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55942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00308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17169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8358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77869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4273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6894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5407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58759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24474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69170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76215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