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743377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13583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549718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28350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99337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7187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09157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52194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85444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65537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26013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905402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53694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95711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1622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53442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93120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70079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778113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633778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13435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25349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60810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5053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06918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99294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9265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9555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74181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18141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15939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14569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95811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09692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05485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3824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63362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31524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18498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