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47298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91403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29201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77653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18358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466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88866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31783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44529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80602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2206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31523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3875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50987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02823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29645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83953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7600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59573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4296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0689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6048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3985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8634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63683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75683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50483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03309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32820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72219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26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48372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3892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35794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48663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411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95338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43076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74955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