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tall Install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SimGrid is to go for a bin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ian or Ubuntu, this is very easy as SimGrid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o the official repositories. Under Windows, SimGr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few clicks once you downloaded the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rge. If you just want to use Java, simply copy the jar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you'r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n official archive is not much more complex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has very few dependencies and rely only on ve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First, download the *@SimGridRelease.tar.gz*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[the download page](https://gforge.inria.fr/frs/?group_id=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compiling the archive should be done in a f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f @SimGridReleas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@SimGrid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INSTALL_PREFIX=/opt/simgr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y on the bleeding edge, you should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version, and recompile it as you would do for an offici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iles you change in the source tree,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ction install_binary Installing a binar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linux Binary package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velopers use a Debian or Ubuntu system, and som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Debian Maintainers, so the packages for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tegrated with these systems and very uptodate. To instal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Linux variants, you probably want to go for a sourc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ant to contribute the build scrip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win Installation wiza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installation, make sure that you have the following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cmake 2.8 &lt;a href="http://www.cmake.org/cmake/resources/software.html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MinGW &lt;a href="http://sourceforge.net/projects/mingw/files/MinGW/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perl &lt;a href="http://www.activestate.com/activeperl/downloads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git &lt;a href="http://msysgit.googlecode.com/files/Git-1.7.4-preview20110204.exe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load the package &lt;a href="https://gforge.inria.fr/frs/?group_id=12"&gt;SimGrid Installe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1.png Step 1: Accept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2.png Step 2: Select packets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3.png Step 3: Choice where to install packets previously selected. Please don't use spaces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4.png Step 4: Add CLASSPATH t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5.png Step 5: Add PATH t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6.png Step 6: Restart your computer to take in considerati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java Using the binary j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the Java bindings of SimGrid is to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frs/?group_id=12"&gt;Download pag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in your classpath (typically, in the same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). If you go for that version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 library as it is bundled within the jar file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unch of architectures are supported this wa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file size under control and because we don't have acces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otic architectures our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arfile fails on you, complaining that your archite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drop us an email: we may extend the jarfile for you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your architecture to build SimGri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src Installing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deps Resolving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only uses very standard to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C compiler, C++ compiler, make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perl (but you may try to go with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We use cmake to configure our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a href="http://www.cmake.org/cmake/resources/software.html"&gt;download page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cmake version 2.8 or higher. You may want to use c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graphical interface over c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X, it is advised to use the clang compiler (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, from either MacPort or XCode. If you insist on using gc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, you still need a recent version of this compil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unofficial gcc47 from MacPort because the vers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s ways to ancient to suffice. See also @ref install_cmake_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, it is strongly advis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s/mingw/files/MinGW/"&gt;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&lt;/a&gt; to build SimGrid. Any other compilers are no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us probably broken). We usual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ctivestate.com/activeperl/downloads"&gt;activest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er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ysgit.googlecode.com/files/Git-1.7.4-preview20110204.exe"&gt;msy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it on this architecture, but YMMV. See also @ref install_cmake_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fetch Retriev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use SimGrid, you should probably grab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version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frs/?group_id=12"&gt;download pag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release soon and release often, but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the developer version of SimGrid,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repository. Avoid the git version if you are not sure,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 you, or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git://scm.gforge.inria.fr/simgrid/simgrid.gi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config Configuring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e-time options are very different from @re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-tim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howto Setting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should be ok for most usag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something, there is several ways to do so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nvironment variable. For example, you can change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by issuing these commands before launching c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CC=gcc-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XX=g++-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o so is to use the -D argument of cmak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rminating dot is mandatory (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make_outsrc to understand its mea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C=clang -DCXX=clang+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se a graphical interface such as ccmak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. Simply follow the instructions after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list SimGrid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lassical cmake configuration variables,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several options,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&lt;b&gt;CMAKE_INSTALL_PREFIX&lt;/b&gt; (path): Where to install Sim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/usr/local or /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compile_optimizations&lt;/b&gt; (ON/OFF):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to produce efficient code. You want to activ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want to debug SimGrid itself (as efficient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ear mangled to the debu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debug&lt;/b&gt; (ON/OFF): disable this if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matters to you. All log messages of gravity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will be discarded at compilation time.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 bunch of such log messages in SimGrid itself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al faster than discarding them at runtime as usually.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it is then impossible to get any debug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sg_deprecated&lt;/b&gt; (ON/OFF): enabl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de used a feature of Simgrid that was drop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cent releases of SimGrid. You should update your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but with this option, SimGrid will try to emul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odel-checking&lt;/b&gt; (ON/OFF): Only enabl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plan to use the model-checking aspect of SimGr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f execution is still under heavy work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usable now. Be &lt;b&gt;warned&lt;/b&gt; that this option will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imulation speed even if you simulate without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-checker. We are working on improving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supernovae&lt;/b&gt; (ON/OFF): If you use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(such as gcc prior to 4.6), you want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ensure that the whole SimGrid library i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er as a unique compilation unit to allow cross-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s. This is useless on modern compilers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n be dr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compile_warnings&lt;/b&gt; (ON/OFF): request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error message whenever the source code is no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. If you develop SimGrid itself, you must activ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e code quality, but as a user, that op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you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ib_static&lt;/b&gt; (ON/OFF): enable thi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the static library (but you should consider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century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aintainer_mode&lt;/b&gt; (ON/OFF): you only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f you modify very specific parts of SimGri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XML parsers and other related elements). Add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cy on flex and fle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tracing&lt;/b&gt; (ON/OFF): disable this if you h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racing module. But this module is now very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lly should try to enjoy this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smpi&lt;/b&gt; (ON/OFF): disable this if you h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dule allowing to run MPI code on top of SimGr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very stable, but if you really don't need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allocators&lt;/b&gt; (ON/OFF): disable this whe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sues within SimGrid, or the caching mechanis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 will fool the debu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jedule&lt;/b&gt; (ON/OFF): enable this to get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ing traces that can then be vizualized with the J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ua&lt;/b&gt; (ON/OFF): enable this if you want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a bindings of SimGrid. Adds an extra dependency on lu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velopper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gtnets&lt;/b&gt; (ON/OFF): whether you want to use gt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@ref pls_simgrid_configuration_gt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&lt;b&gt;gtnets_path&lt;/b&gt; (path): GTNetS install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 /usr or /o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ns3&lt;/b&gt; (ON/OFF): whether you want to use n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@ref pls_simgrid_configuration_n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ns3_path&lt;/b&gt; (path): NS3 installation directory (eg /usr or /o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atency_bound_tracking&lt;/b&gt; (ON/OFF): enabl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be warned when communications are limited by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while doing packet-level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reset Resetting the compil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mpty the cache of values saved by cmak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dded a new library or because something seriousl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), you can simply delete the file CMakeCache.txt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of the source tree. You may also want to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outsrc Compiling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les produced during the compilation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As the compilation generates a lot of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to to put them all in a separate directory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cleanup, and this allows to compile sever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ame source tree. For that, simply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produced files to land, and invoke cmak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ke) with the full path to the simgrid source a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called "compilation out of source t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[options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win Cmake on Windows (with MinG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produce several kind of of makefiles. Under Window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determining what kind you want to use, so you have to hi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"MinGW Makefiles" (other option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32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mac Cmake on Mac 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piles like a charm with clang on Mac O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C_COMPILER=/path/to/clang -DCMAKE_CXX_COMPILER=/path/to/clang+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Code version of clang 4.1, you may get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Error: Parse error in cache file build_dir/CMakeCache.txt. Offending entry: /SDKs/MacOSX10.8.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edit the CMakeCache.txt file directly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OSX_SYSROOT is similar to the following. Don'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the "-pthread" argument is not used, if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OSX_SYSROOT:PATH=/Applications/XCode.app/Contents/Developer/Platforms/MacOSX.platform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compil Compil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compiling and installing simgrid is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# try "sudo make install" if you don't have the permiss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veral compilation targets are provided in SimGr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well configured, the full list of target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ion when using the Tab key. Note that som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not really for publc consumption so don't worry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mgrid</w:t>
        <w:tab/>
        <w:tab/>
        <w:tab/>
        <w:t>Builds only the simgrid library and not an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sterslave</w:t>
        <w:tab/>
        <w:tab/>
        <w:t>Builds only this example (and its 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ean</w:t>
        <w:tab/>
        <w:tab/>
        <w:tab/>
        <w:t>Clean the results of a previous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nstall </w:t>
        <w:tab/>
        <w:tab/>
        <w:tab/>
        <w:t>Install the project (doc/ bin/ lib/ include/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ninstall</w:t>
        <w:tab/>
        <w:tab/>
        <w:tab/>
        <w:t>Uninstall the project (doc/ bin/ lib/ include/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</w:t>
        <w:tab/>
        <w:tab/>
        <w:tab/>
        <w:t>Cuild a distribution archive (tgz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check</w:t>
        <w:tab/>
        <w:tab/>
        <w:tab/>
        <w:t>Check the dist (make + make dist + tests o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mgrid_documentation</w:t>
        <w:tab/>
        <w:t>Create simgri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is really happening, try adding VERBOSE=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ation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VERBOSE=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section install_src_test Testing Sim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built, you may want to test the result.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n extensive set of regression tests (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_cmake_addtest "that page of the insider manual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Running the tests is done using the ctest binary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make. These tests are run every nigh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dash.inria.fr/CDash/index.php?project=Simgrid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D Experimental     # Launch all tests and report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http://cdash.inria.fr/CDash/index.php?project=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etting_own Setting up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etting_MSG MSG code on Unix (Linux or Mac O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uild your simulator by modifying the SimGrid example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imGrid source tree and create your own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&lt;tt&gt;/home/joe/SimGrid/MyFirstScheduler/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simulation has the following structure (reme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xample to illustrate a possible way to compile ever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organize it as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sched.h&lt;/tt&gt;: a description of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 (i.e. which functions are can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s). For example we could find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ster, forwarder, sl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sched.c&lt;/tt&gt;: a C file including &lt;tt&gt;sched.h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the core of the scheduler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use the MSG functions defined in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task_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masterslave.c&lt;/tt&gt;: a C file with the main func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 initialization (MSG_init()),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(e.g. with MSG_create_environment()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ment phase (e.g. with MSG_function_regist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launch_application()) and the call to MSG_m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uch a program, we suggest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is a generic Makefile that we have used many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udents when we teach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master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lave: masterslave.o sched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PATH = $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NTIC_PARANOID_FREAK =       -O0 -Wshadow -Wcast-alig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aggregate-return -Wmissing-prototypes -Wmissing-declarati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strict-prototypes -Wmissing-prototypes -Wmissing-declarati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missing-noreturn -Wredundant-decls -Wnested-exter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pointer-arith -Wwrite-strings -f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_CAREFUL_DUDE =</w:t>
        <w:tab/>
        <w:t>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AYER_FOR_THE_WICKED =</w:t>
        <w:tab/>
        <w:t>-w -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= </w:t>
        <w:tab/>
        <w:tab/>
        <w:tab/>
        <w:t>$(REASONABLY_CAREFUL_D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-g $(WAR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= -I$(INSTALL_PATH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 = -L$(INSTALL_PATH)/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DD = -lm -l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: %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INCLUDES) $(DEFS) $(CFLAGS) $^ $(LIBS) $(LDADD)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o: %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INCLUDES) $(DEFS) $(CFLAGS) -c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BIN_FILES) *.o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indicates what should be build when typ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asterslave&lt;/tt&gt;) and of which files it is to b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asterslave.o&lt;/tt&gt; and &lt;tt&gt;sched.o&lt;/tt&gt;). This makefil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et up correctly your &lt;tt&gt;LD_LIBRARY_PATH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, there is a &lt;tt&gt;LDADD = -lm -lsimgrid&lt;/tt&gt;). If you pre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version, remove the &lt;tt&gt;-lsimgrid&lt;/tt&gt;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(INSTALL_PATH)/lib/libsimgrid.a&lt;/tt&gt; on the next lin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&lt;tt&gt;LIBS = 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if you have never written a Makefile by yourself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inal: &lt;tt&gt;info make&lt;/tt&gt; and read the introd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should be enough for a first try bu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more complex compi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etting_win_provided Compile the "HelloWorld" projec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Grid install directory you should have an HelloWorld project to explain you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source file.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oWorld.c</w:t>
        <w:tab/>
        <w:tab/>
        <w:t>The examp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akeLists.txt</w:t>
        <w:tab/>
        <w:t>It allows to configure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ADME </w:t>
        <w:tab/>
        <w:tab/>
        <w:t>This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compil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un windows shell "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Open HelloWorld Directory ('cd'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Create a build directory and change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ype 'cmake -G"MinGW Makefiles" \&lt;path_to_HelloWorld_project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un mingw32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should obtain a runnable example ("HelloWorld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your own code you can simply copy the HelloWorld project and rename source nam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rget with the same name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etting_win_new Adding and Compiling a new exampl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Put your source file into the hello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Edit CMakeLists.txt by removing the Find Targets section and add those two lines int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D TARGE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 creates a target called 'TARGET_NAME.exe' with the sources 'SOUR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TARGET_NAME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ks TARGET_NAME with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TARGET_NAME sim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o initialize and build your project, you'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"MinGW Makefiles" &lt;path_to_HelloWorld_pro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un "mingw32-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should obtain "TARGET_N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_ruby Setup a virtualbox to use SimGrid-Ruby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Espinosa made these set of Vagrant rules availab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imGrid Ruby bindings in a virtual mach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Box. Thanks to him for that. You can find his projec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aespinosa/simgrid-va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