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540273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999518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2745190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856489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