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905954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298007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