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7787086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247399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6678868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