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35046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92958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72131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18104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