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47116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4711689"/>
            <w:bookmarkStart w:id="1" w:name="__Fieldmark__0_1247116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