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439662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43966251"/>
            <w:bookmarkStart w:id="1" w:name="__Fieldmark__0_37439662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