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12301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12301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12301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12301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12301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12301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1230135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12301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12301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123013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12301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12301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123013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123013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12301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123013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123013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123013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123013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123013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123013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123013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123013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12301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12301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12301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12301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12301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12301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12301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12301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12301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12301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123013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123013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12301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12301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123013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123013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