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97351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56916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98764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33284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